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napToGrid w:val="false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</w:r>
          </w:p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lang w:val="en-AU"/>
        </w:rPr>
      </w:pPr>
      <w:r>
        <w:rPr>
          <w:lang w:val="en-AU"/>
        </w:rPr>
      </w:r>
    </w:p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 xml:space="preserve">Year Level: 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b/>
              </w:rPr>
              <w:t xml:space="preserve">     Time</w:t>
            </w:r>
            <w:r>
              <w:rPr>
                <w:rFonts w:cs="Arial" w:ascii="Arial" w:hAnsi="Arial"/>
              </w:rPr>
              <w:t xml:space="preserve">: 11:00am             </w:t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>: 26/3/200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>: Outdoor Edu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’ Prior Knowledg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have an understanding of maps and mapping skills from the prior lesson which was on basic mapping skills.</w:t>
            </w:r>
          </w:p>
        </w:tc>
      </w:tr>
      <w:tr>
        <w:trPr>
          <w:trHeight w:val="8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>: basic mapping skills, continued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Framework: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>Circle Value/s to be taught:</w:t>
              <w:tab/>
              <w:t xml:space="preserve">  </w:t>
            </w:r>
            <w:r>
              <w:rPr>
                <w:rFonts w:cs="Arial" w:ascii="Arial" w:hAnsi="Arial"/>
                <w:b/>
                <w:highlight w:val="yellow"/>
                <w:u w:val="single"/>
              </w:rPr>
              <w:t>1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2       3       4        5              Indicate Value/s aspects: </w:t>
            </w:r>
            <w:r>
              <w:rPr>
                <w:rFonts w:cs="Arial" w:ascii="Arial" w:hAnsi="Arial"/>
              </w:rPr>
              <w:t>1 – a pursuit of knowledge and a commitment to achievement potential.  1.1 – the pursuit of personal excellence. 1.4 – knowledge.</w:t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verarching Learning Outcomes (circle):      1       2      3     </w:t>
            </w:r>
            <w:r>
              <w:rPr>
                <w:rFonts w:cs="Arial" w:ascii="Arial" w:hAnsi="Arial"/>
                <w:b/>
                <w:highlight w:val="yellow"/>
                <w:u w:val="single"/>
              </w:rPr>
              <w:t>4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5       6      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u w:val="single"/>
              </w:rPr>
              <w:t>7</w:t>
            </w:r>
            <w:r>
              <w:rPr>
                <w:rFonts w:cs="Arial" w:ascii="Arial" w:hAnsi="Arial"/>
                <w:b/>
              </w:rPr>
              <w:t xml:space="preserve">       8       9     10     11    </w:t>
            </w:r>
            <w:r>
              <w:rPr>
                <w:rFonts w:cs="Arial" w:ascii="Arial" w:hAnsi="Arial"/>
                <w:b/>
                <w:highlight w:val="yellow"/>
                <w:u w:val="single"/>
              </w:rPr>
              <w:t>12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13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/>
              <w:t>Based on Progress Maps/Outcomes &amp; Standards Frame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Outcome Level Description: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utcome 2: Skills for safe participation in outdoor activities. Students develop skills, strategies, risk management and emergency response procedures to participate safely in outdoor activiti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/>
              <w:t>Level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Students perform elements of outdoor activity skills, demonstrate basic operational strategies and follow safety rules in a controlled environment.</w:t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Guide/Elaborated Curriculum Guide, DET Syllabus or RE Syllabu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 result of this lesson, students will be able to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land features from contou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different land forms and natural featur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 a ma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basic understanding of how a compass work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 Silva compass</w:t>
            </w:r>
          </w:p>
        </w:tc>
      </w:tr>
      <w:tr>
        <w:trPr>
          <w:trHeight w:val="24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Prior Preparation/Organisation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that each student has a compas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ugh maps for each studen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de show of exampl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that the classroom has a projecto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wo progressively harder orienteering courses set up in schoo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student already competent in map reading and compass work then they will be able to assist other students in learning who may have learning difficulti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desired, a student who is already competent can complete a simple orienteering course around the school.</w:t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SSON EVALUATION </w:t>
            </w:r>
            <w:r>
              <w:rPr>
                <w:rFonts w:cs="Arial" w:ascii="Arial" w:hAnsi="Arial"/>
                <w:b/>
              </w:rPr>
              <w:t>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Assessment of Lesson Objective and Suggestions for Improve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 self-reflection and self-evalu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b/>
              </w:rPr>
              <w:t>OFFICIAL USE ONLY</w:t>
            </w:r>
            <w:r>
              <w:rPr>
                <w:rFonts w:cs="Arial" w:ascii="Arial" w:hAnsi="Arial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0"/>
          <w:lang w:val="en-AU"/>
        </w:rPr>
        <w:t xml:space="preserve">LESSON DELIVERY </w:t>
      </w:r>
      <w:r>
        <w:rPr/>
        <w:t>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129"/>
        <w:gridCol w:w="23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 – 11: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5 – 11: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:10 – 11: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:25 – 11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:30 – 11: 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:47 – 11: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ation and Introdu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ttendan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Review last lesson by asking ques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what is navigat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list several different types of m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what can be found in the margins of a map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how to do you give a grid referenc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</w:rPr>
              <w:t>Lesson Steps</w:t>
            </w:r>
            <w:r>
              <w:rPr>
                <w:rFonts w:cs="Arial" w:ascii="Arial" w:hAnsi="Arial"/>
              </w:rPr>
              <w:t xml:space="preserve"> (Lesson content, structure, strategies &amp; key question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Contour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they a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: identify different landforms from reading contou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Land forms and natural feature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s of: Water courses, watershed, river, ridge, basin, crest, spur, re-entrant, undulating ground, saddle, ravine, escarpment, gorge, plateau, knoll, gull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: list grid references and students need to identify the land fea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Map orien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ce of orienting your ma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metho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ing by inspec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ing by compa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The magnetic compa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ce of a compa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t wor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atures of a Silva compas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a) Direction of travel arrow. b) Index line. c) North sign. d) Base plate. e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gnetic needle. f) 36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dial. g) Orienting li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sess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l assessment during class ti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 assessment: While on the hike, students will need to demonstrate sound mapping skills throughout the trip. They will also need to demonstrate all the skills learnt during the two less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Closu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ly go over what has been covered in the less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erate the importance of having good navigational skil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, practice, pract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/Referenc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i/>
                <w:i/>
              </w:rPr>
            </w:pPr>
            <w:r>
              <w:rPr>
                <w:rFonts w:cs="Times" w:ascii="Times" w:hAnsi="Time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/1b Outdoor education textbook. P 4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, pp. 46 – 4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, p. 4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, pp. 49 – 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12:00Z</dcterms:created>
  <dc:creator>Simon Buttenshaw</dc:creator>
  <dc:description/>
  <cp:keywords/>
  <dc:language>en-US</dc:language>
  <cp:lastModifiedBy>Simon Buttenshaw</cp:lastModifiedBy>
  <dcterms:modified xsi:type="dcterms:W3CDTF">2009-04-10T03:56:00Z</dcterms:modified>
  <cp:revision>11</cp:revision>
  <dc:subject/>
  <dc:title>   </dc:title>
</cp:coreProperties>
</file>